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0» сентяб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7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м. Донского,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>ул. Калачева, 5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Чекистов, 11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 Бердянская, 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</w:t>
      </w:r>
      <w:r>
        <w:rPr>
          <w:sz w:val="28"/>
          <w:szCs w:val="28"/>
        </w:rPr>
        <w:t>ул. Никитина,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а одна  заявка от ООО «МУП РСУ - 24» на Лот конкурса № 1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представлена на ___25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09-20T11:23:00Z</cp:lastPrinted>
  <dcterms:modified xsi:type="dcterms:W3CDTF">2011-09-20T08:39:00Z</dcterms:modified>
  <cp:revision>68</cp:revision>
  <dc:subject/>
  <dc:title/>
</cp:coreProperties>
</file>